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Louis Lafata</w:t>
      </w:r>
    </w:p>
    <w:p>
      <w:pPr>
        <w:pStyle w:val="Normal"/>
        <w:rPr>
          <w:sz w:val="22"/>
        </w:rPr>
      </w:pPr>
      <w:r>
        <w:rPr>
          <w:sz w:val="22"/>
        </w:rPr>
        <w:t>9/11/10</w:t>
      </w:r>
    </w:p>
    <w:p>
      <w:pPr>
        <w:pStyle w:val="Normal"/>
        <w:rPr/>
      </w:pPr>
      <w:r>
        <w:rPr>
          <w:sz w:val="22"/>
        </w:rPr>
        <w:t>“</w:t>
      </w:r>
      <w:r>
        <w:rPr>
          <w:sz w:val="22"/>
        </w:rPr>
        <w:t>Reassigning meaning” analysis</w:t>
      </w:r>
    </w:p>
    <w:p>
      <w:pPr>
        <w:pStyle w:val="Normal"/>
        <w:rPr>
          <w:sz w:val="22"/>
        </w:rPr>
      </w:pPr>
      <w:r>
        <w:rPr>
          <w:sz w:val="22"/>
        </w:rPr>
      </w:r>
    </w:p>
    <w:p>
      <w:pPr>
        <w:pStyle w:val="Normal"/>
        <w:rPr>
          <w:sz w:val="22"/>
        </w:rPr>
      </w:pPr>
      <w:r>
        <w:rPr>
          <w:sz w:val="22"/>
        </w:rPr>
        <w:tab/>
        <w:t>In “Reassigning Meaning,” Simi Linton addresses the issue of medical classification of people with disabilities. She discusses the social limitations that people with disabilities are faced with as well as the way they are treated by general society. Linton unearths the fact that we “treat the condition and the person with the condition rather that ‘treating’ the social processes and policies that constrict disabled peoples lives” (page 225). The main point of her article is to suggest that society should reassign a new definition to the term “disability,” because it is often used inappropriately and in a demeaning fashion. Linton states “…</w:t>
      </w:r>
      <w:r>
        <w:rPr>
          <w:i/>
          <w:sz w:val="22"/>
        </w:rPr>
        <w:t>disability</w:t>
      </w:r>
      <w:r>
        <w:rPr>
          <w:sz w:val="22"/>
        </w:rPr>
        <w:t xml:space="preserve"> is best understood as a marker of identity. As such it has been used to build a coalition of people with significant impairments…that make them targets of discrimination”(page 225).</w:t>
      </w:r>
    </w:p>
    <w:p>
      <w:pPr>
        <w:pStyle w:val="Normal"/>
        <w:ind w:firstLine="720"/>
        <w:rPr/>
      </w:pPr>
      <w:r>
        <w:rPr>
          <w:sz w:val="22"/>
        </w:rPr>
        <w:t>Linton’s tone throughout the article is very conventional yet reverent. She is very open-minded, but purposely states “…disabled people’s perspectives are kept central and are made explicit, partly to comment on how marginal and obscure they typically are, and partly to suggest the disciplinary and intellectual transformation consequent on putting disability studies at the center”(page 236). Her main goal is to delineate the disabled persons “marginalized status”(page 225), and place emphasis on displaying the struggles of the disabled and how the general public treats them.</w:t>
      </w:r>
    </w:p>
    <w:p>
      <w:pPr>
        <w:pStyle w:val="Normal"/>
        <w:rPr/>
      </w:pPr>
      <w:r>
        <w:rPr>
          <w:sz w:val="22"/>
        </w:rPr>
        <w:tab/>
        <w:t>The way Linton achieves her effect is very structured. She begins with simply stating her main idea at the end of her opening paragraph. “The elements of interest here are the linguistic conventions that structure the meanings assigned to disability and the patterns of response to disability that emanate from, or are attendant upon, those meanings”(page 223). She then breaks the article into smaller subsections that are more precise in focus. Linton introduces an array of language associated with disability and explains how general society uses these terms as well as how the disabled community views them. In the section “nice words,” she speaks about how the phrase “physically challenged” as well as plain old term “challenged” have seemed to catch on and become increasingly utilized. She exemplifies how there are multiple uses of the words “challenged” as well as “special” to euphemistically suffice for “disabled” or “handicapped.” She goes through a sequence of sections that each deal with a unique classification or way of life for disabled people. For example, the section “Normal/Abnormal” presents the extremes of two “abnormal” states. She compares tall intelligent people and short unintelligent people. Both are extremes, but only one of them is favorable. Linton’s next section deals with the way disabled people sometimes hide their impairments and attempt to “pass” for someone who does not have any disability whatsoever. This is similar to the way a member of the gay/lesbian community would attempt to mask their sexuality. Linton gives more examples in the final two sections and wraps up the entire article by mentioning that the viewpoint of the disabled is continually kept central.</w:t>
      </w:r>
    </w:p>
    <w:p>
      <w:pPr>
        <w:pStyle w:val="Normal"/>
        <w:rPr>
          <w:sz w:val="22"/>
        </w:rPr>
      </w:pPr>
      <w:r>
        <w:rPr>
          <w:sz w:val="22"/>
        </w:rPr>
        <w:tab/>
        <w:t>Simi Linton’s article was certainly convincing and addressed a wide array of points. She thoroughly supported her claim with numerous examples, quotes and definitions. Linton remained very open-minded throughout the article, but for all people to agree with her ideas and assertions, they must also be open-minded. She kept the ideas and viewpoint of the disabled central, but for no biased reason. She did so only to unearth and reveal the realities of what people with disabilities have witnessed and dealt with.</w:t>
      </w:r>
    </w:p>
    <w:p>
      <w:pPr>
        <w:pStyle w:val="Normal"/>
        <w:rPr>
          <w:sz w:val="22"/>
        </w:rPr>
      </w:pPr>
      <w:r>
        <w:rPr>
          <w:sz w:val="22"/>
        </w:rPr>
        <w:tab/>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41:00Z</dcterms:created>
  <dc:creator>Louis Lafata</dc:creator>
  <dc:description/>
  <cp:keywords/>
  <dc:language>en-US</dc:language>
  <cp:lastModifiedBy>Louis Lafata</cp:lastModifiedBy>
  <dcterms:modified xsi:type="dcterms:W3CDTF">2010-09-13T01:41:00Z</dcterms:modified>
  <cp:revision>2</cp:revision>
  <dc:subject/>
  <dc:title/>
</cp:coreProperties>
</file>